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5126456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09371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88290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75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